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YOLANDA SAMUEL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SSION 2 – ASSIGNMENT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ssignment Two:  3 – 2 – 1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hat Are Formative Assessments and Why Should We Use Them?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y:  Judith Dodg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 Important Detail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Formative Assessments allow for checking of student understanding during the learning process as opposed to measuring what students have learned at the end of a lesso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Formative Assessments guide teacher decision making and lesson planning for future instructio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)  The use of various types of formative assessments provides a more accurate picture of what students know and understa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2 Connections to Leadership Rol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s the Curriculum Specialist, I will use reflective classroom walkthroughs to support the faculty’s purposeful use of formative assessment to meet the learning needs of all student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I will model the importance of making data-driven decisions about instruction.  I will emphasize what we can learn from the collection of data through formative assessment rather than what we did wro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1 Remaining Question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What are the common misconceptions teachers have about Formative Assessment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ssessment for Learning:  A Key to Motivation and Achievement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y:  Rick Stigg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 Important Detail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 balanced assessment program that is used appropriately will support the learning of all students so that all can succeed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The data gathered from formative assessments must be used to inform instructional decisions and encourage students to try to lear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)  Classroom assessment for student learning turns the classroom assessment process and its results into an instructional intervention designed to increase student learning, confidence, and motivatio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2 Connections to Leadership Rol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s an instructional leader, I will share a clear vision of how formative assessment is aligned to the district vision and supports student learning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As the Curriculum Specialist, I will provide ongoing support and guidance to teachers, both grade-level and content-focused teams, as they work toward developing formative assessment practice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1 Remaining Question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What is the connection between Formative Assessment and Student Motivation?</w:t>
      </w:r>
    </w:p>
    <w:p>
      <w:pPr>
        <w:pStyle w:val="Normal"/>
        <w:spacing w:lineRule="auto" w: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7:00Z</dcterms:created>
  <dc:creator> </dc:creator>
  <dc:description/>
  <cp:keywords/>
  <dc:language>en-US</dc:language>
  <cp:lastModifiedBy>Yolanda Samuel</cp:lastModifiedBy>
  <dcterms:modified xsi:type="dcterms:W3CDTF">2011-02-01T14:17:00Z</dcterms:modified>
  <cp:revision>2</cp:revision>
  <dc:subject/>
  <dc:title>YOLANDA SAMUEL</dc:title>
</cp:coreProperties>
</file>